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  <w:bCs/>
        </w:rPr>
        <w:t>Animal Farm – Study Guide Chapter 1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o had a strange drea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o owns Manor Far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o is the oldest animal on the farm? What is this animal lik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o does Old Major say is the real enemy of the animal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reasons does Old Major give as to why the enemy is suc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Are the rats comrade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song does Old Major remember from the drea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o broke up the meet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What is the significance to the words of Beasts of Engla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is the human trait or quality that the following animals posses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lover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oxer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enjami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olli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The Dog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The Pig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ose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What political statement comes from the drea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What does Old Major warn the animals not to do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1:44:00Z</dcterms:created>
  <dc:creator>Jason Van Engen</dc:creator>
  <dc:description/>
  <dc:language>en-US</dc:language>
  <cp:lastModifiedBy>Jason Van Engen</cp:lastModifiedBy>
  <dcterms:modified xsi:type="dcterms:W3CDTF">2007-09-29T22:00:00Z</dcterms:modified>
  <cp:revision>1</cp:revision>
  <dc:subject/>
  <dc:title>English I:  Animal Farm – Study Guide Chapter 1</dc:title>
</cp:coreProperties>
</file>